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93404401"/>
      <w:r>
        <w:rPr>
          <w:rFonts w:cs="Arial" w:ascii="Arial" w:hAnsi="Arial"/>
          <w:sz w:val="24"/>
          <w:szCs w:val="24"/>
        </w:rPr>
        <w:t xml:space="preserve">Hévíz Televíziós Szolgáltató Nonprofit Kft. 2022. évi üzleti terve  </w:t>
      </w:r>
      <w:bookmarkEnd w:id="0"/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Hévíz Televíziós Szolgáltató Nkft. Felügyelő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üzleti tervben Bornemissza Tamás ügyvezető részletesen kitér az előző év szakmai és pénzügyi eredményeire. A Hévízi Televíziós Szolgáltató Nkft. továbbra is kapcsolatban áll a Médiaszolgáltatás-támogató és Vagyonkezelő Alappal (MTVA). Az üzleti terv célul tűzi ki, hogy a televízió megfelelhessen ennek a jelentős szakmai elismerésnek, amely a helyi televíziózás fejlődésén túl jelentős turisztikai marketing potenciált hordoz.  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három fő bevételi forrással rendelkezik. Az alapítóval kötött feladat ellátási megállapodásban rögzített szolgáltatási díjbevételek, filmgyártás bevételek és hirdetési árbevételek jelentik. A 2022. évre a jelentős garantált bérminimum miatt személyi kiadás emelését is tervezve az üzleti terv alapján bruttó 41 millió forint az önkormányzattól kért támogatás. A filmgyártás árbevételének terve 15 millió Ft, míg a hirdetések bevétele 13 millió Ft.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ek növekedésével összhangban az anyagjellegű és szolgáltatási ráfordítások előző évhez képest – az MTVA feladatellátás miatt- jelentősen nőttek 22,5 millió forintra, amelyből 7 millió Ft vállalkozók szolgáltatásai, mivel a filmgyártásban a térség televíziói is részt vállalhatnak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egyéb bevételi lehetőségekről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(amely a Hévízi Televíziós Szolgáltató Nonprofit Kft …./2022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s Szolgáltató Nonprofit Kft 2022. évi üzleti tervét 78.110 ezer forin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Szolgáltató Nonprofit Kft ügyvezető igazgatóját, hogy a 2022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Hévízi Televíziós Szolgáltató Nonprofit Kft.-vel a 2022. évre kötött feladat-ellátási megállapodás módosítását jóváhagyja, amelyben bruttó 41.000 ezer forint összegben közszolgálati televízió szolgáltatást vásárol. A finanszírozást Hévíz Város Önkormányzat 2022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Szolgáltató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2. február 28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932-2/2022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932-2/2022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Szintén László</dc:creator>
  <dc:description/>
  <cp:keywords/>
  <dc:language>en-US</dc:language>
  <cp:lastModifiedBy>Dr. Tüske Róbert</cp:lastModifiedBy>
  <cp:lastPrinted>2020-01-21T13:30:00Z</cp:lastPrinted>
  <dcterms:modified xsi:type="dcterms:W3CDTF">2022-02-04T14:34:00Z</dcterms:modified>
  <cp:revision>9</cp:revision>
  <dc:subject/>
  <dc:title/>
</cp:coreProperties>
</file>